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811075863"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590852141"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463017761"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34458596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041455327"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3451328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41398177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245104496"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22664488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